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.) 3 vplyvy spolocnosti na navrhara ktorych si nieje vedom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historicky vplyv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kultur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aktualne trend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 pozadavky trhu, standardy, test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2.) 3 spolocenske aspekty v ktorych sa od vas lisia uzivatelia artefakt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Vzdelan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Socialni postaven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Kulturni zvyklosti (cteni zleva doprava atd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3.) Pri rizenych experimentoc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a) pracujeme so skutocnymi uzivatelm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b) pracujeme v skutocnych podmienkach pouzitia artefakt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c) pracujeme so skutocnym artefaktom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4.) Pri zbere dat zaznamom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a) je treba uzivatela informovat z etickych dovodov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b) skryt danu skutocnos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5.) Pri etnografickom priezkume pouzivame tieto metod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a) pozorovani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b) interview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c) videozaznam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6.) Prediktivne metod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a) pracuju so skutocnymi uzivatelm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b) mozu pracovat i jen s prototypem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c) vyzaduju laborator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7.) Konceptualne model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a) niesu zcela formalizovane, pretoze formalne by boli vypocetne nezvladnuteln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b) niesu zcela formalizovane, pretoze formalne deformuju pohlad na vec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c) pracuju s hierarchiou pojmov odvodenych z axiom matematickej logik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8.) Funkcie mriezk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a) zhlukovanie logicky spojenych prvkov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b) vytvorenie dojmu organizovanost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c) uputanie pozornost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9.) Vyklad, jak uzivat kancelarsky SW zamereny na uredniky, strukturujeme dle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a) prikazu - abecedn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b) prvku uzivatelskeho rozhran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x c) cilu uzivatele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0.) Rozdil mezi popisnymi  a prikazovymi jazyky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a) popisne rikaji ja, prikazove c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b) popisne slouzi k archivac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c) prikazove jsou kratkodob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3) Etnograficky sber dat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) ma vyhodu jednoducheho vyhodnocen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b) nabizi vetsi relevantnos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) ma vyhodu malych naroku na cloveka provadejici sber da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4) Na porizeni zvukovych zaznamu a zaznamu akci musi byt uzivatel upozornen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a) ano, z etickych duvod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) ne, abychom dostali neovlivnena dat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5) Neco o dotaznicich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) &lt;fuzzy&gt;otevrene otazky&lt;/fuzzy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) &lt;fuzzy&gt;otevrene otazky - 5 kategorii&lt;/fuzzy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c) odpovedi byvaji posunuty k tomu "jak to ma byt"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6) Metody pro predikci vykonu uzivatele jsou zalozeny na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a) ulohy, aktivity, akc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) objekty a manipulace s nim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c) pamet, smysly, motorika, unav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7) Konceptualni model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) nejsou uplne presne, protoze to neni vypocetne zvladnuteln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b) &lt;fuzzy&gt;nejsou presne&lt;/fuzzy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) pracuji s hierarchii pojmu odvozenych od formalne definovanych pojmu zakladnic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8) Prirozene jazyky se daji popsat gramatikou, ze ktere lze usuzovat o strukture myslen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) pravd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) pravda, s omezenim na indoevropske jazyk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c) obcas pravda (je pozorovana jista struktura), ale nelze usuzovat o strukture myslen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9) Prikazove jazyky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) byvaji vytvoreny z kombinaci nekolika malo slov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) byvaji vytvoreny z podstatnych jme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c) byvaji vytvoreny ze slov s opacnym vyznamem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0) Kontrastu se hlavne pouziva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) k odliseni okna od pozad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) k oznazeni okna se vstupem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c) &lt;fuzzy&gt;upozorneni (zvyrazneni)&lt;/fuzzy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-------------------------------------------------------------------------------------------------------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Funkce malo sytych barev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a) struktura programu, dokument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b) 3d efekt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) vystrah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Vyhody prediktivnich metod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a) snadne na vyhodnocen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) jsou relevantnejs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c) kladou male naroky na vybaveni a testovane osoby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0) konceptualni modely uzivane v oblast styku cloveka s pocitacem jsou vybudovany z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 pojmu a vztahu mezi aspekty realne domen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 pojmu a vztahu prace cloveka s pocitacem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1) Uvedte 3 priklady situaci kde selze introspekce (sebepozorovani?) navrhare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 nedostatecne zkusenosti navrhar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 prilis komplikovany navrh aplikace, ktery bude pro koncoveho uzivatele nepochopiteln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 unav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 caste opakovani nektere casti navrh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2) Uvedte 3 vlivy spolecnosti na navrhare jichz si zpravidla neni vedom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(dost podobny, co?)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 zvyky spolecnosti (napr. cte se zleva doprava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 vzdelan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 socialni postaveni uzivatel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 k cemu se bude artefakt pouziva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3) Co je cilem pruzkumu etnografickymi metodami?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a) stanoveni rozdilu v pouzivani artefaktu ruznymi etnik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x b) porozumeni pracovnimu procesu a zpusobu pouziti artefaktu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c) odstineni nezadoucich vlivu na experiment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4) kognitivni pruchod je metoda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x a) prediktivni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b) experimentalni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c) etnograficka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5) cilem experimentu v oblasti HCI (Human Computer Interaction) je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x a) potvrzeni/vyvraceni teorii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x b) porovnani variant navrhu </w:t>
      </w:r>
    </w:p>
    <w:p>
      <w:pPr>
        <w:pStyle w:val="Normal"/>
        <w:rPr/>
      </w:pPr>
      <w:r>
        <w:rPr>
          <w:sz w:val="12"/>
          <w:szCs w:val="12"/>
        </w:rPr>
        <w:t xml:space="preserve">x c) overit zmenu vystupnich velicin pri zmene jedne vstupni veliciny a </w:t>
        <w:br/>
        <w:t>nemeneni tech ostatnich ostanic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6) modely uzivatele pro predikci vykonu jsou zalozeny na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a) ulohy aktivity akc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b) objekty a metody manipulace s nimi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x c) pamet, smysly, motorika, unava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7) uvedte dalsi 3 zdroje informaci pro navrh systemu pro navrh cislicovych obvodu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 predchozi navrhove system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 internet, knihy, casopis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 programator se zkusenostmi s vyvijenim podobne aplikac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 pruzkum trh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 systemy podobneho typu (CAD...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8) vyznam sytych barev v uziv rozhrani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) Zvyrazneni chybovych hlase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) nevim presne, neco jako zvyrazneni dulezitych prvku systemu</w:t>
      </w:r>
    </w:p>
    <w:p>
      <w:pPr>
        <w:pStyle w:val="Normal"/>
        <w:rPr/>
      </w:pPr>
      <w:r>
        <w:rPr>
          <w:sz w:val="12"/>
          <w:szCs w:val="12"/>
        </w:rPr>
        <w:t>x c) Oznaceni okna, do ktereho jde vstup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ady je spravna odpoved pouze C), otazky si presne nepamatuj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9) zpusob koncipovani uzivatelske prirucky (napovedy?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) podle abecedn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b) podle prvku uzivatelskeho rozhran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x c) podle cilu uzivatel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10) popisne pocitacove jazyk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a) ustupuji prikazovym jazykum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x b) mohou slouzit k prodeji intelektualniho vlastnictvi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) pozadavkem pri jejich vyvoji je strucnost zapis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48:00Z</dcterms:created>
  <dc:creator>Jakub Jirout</dc:creator>
  <dc:description/>
  <cp:keywords/>
  <dc:language>en-US</dc:language>
  <cp:lastModifiedBy>Jakub Jirout</cp:lastModifiedBy>
  <dcterms:modified xsi:type="dcterms:W3CDTF">2006-01-22T20:35:00Z</dcterms:modified>
  <cp:revision>18</cp:revision>
  <dc:subject/>
  <dc:title>1</dc:title>
</cp:coreProperties>
</file>